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en-US"/>
        </w:rPr>
        <w:t>LN 1,2  – Servicii de intretinere de tip service si accidentale pentru sistemul 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fr-FR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u w:val="single"/>
          <w:lang w:val="fr-FR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fr-FR" w:eastAsia="en-US"/>
        </w:rPr>
        <w:t>determinare a compozitiei gazelor naturale Gazcromatografe din dotarea ELC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201"/>
        <w:gridCol w:w="1276"/>
        <w:gridCol w:w="709"/>
        <w:gridCol w:w="992"/>
        <w:gridCol w:w="850"/>
        <w:gridCol w:w="99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  <w:t>Gazcromatograf de proces t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en-US"/>
              </w:rPr>
              <w:t>NGC 8206 ABB TOTAL FLOW (nr. inventar 23379 CTE SUD, 28188 CTE VEST, 27277 CTE PROGRESU, 20789 CTE GROZAVESTI) - 4 buc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o-RO" w:eastAsia="en-US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prestare</w:t>
            </w:r>
          </w:p>
        </w:tc>
      </w:tr>
      <w:tr>
        <w:trPr>
          <w:trHeight w:val="68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i de intretinere tip LN1</w:t>
            </w:r>
          </w:p>
        </w:tc>
      </w:tr>
      <w:tr>
        <w:trPr>
          <w:trHeight w:val="25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retinere ansambl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interventii [2 interv./ centrala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etanseitatii circuite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conexiunilor electric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sistemului antie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verificarea semnalizarilor interne, interpretarea si intocmirea unui raport de diagnoza care sa cuprinda recomandari pentru urmatoarea interventie, inclusiv piese de schimb uzuale si consumabile ce urmeaza a fi inlocuite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inlocuire consumabile si piese de schimb uzuale, daca este cazu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- verificare sistem de transmisie, achizitie, procesare si achizitie date catre reteaua interna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 remediere neconformitati aparute in urma verificaril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ervicii de reparatie tip L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Reparatii accidentale - diagnoza defectiuni-remediere, remediere neconformitati software, hardware cu  inlocuire consumabile si piese de schimb uzuale (daca e cazu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1 interv./ centrala la CTE Vest, CTE Grozavesti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Reparatii accidentale - diagnoza defectiuni-remediere, remediere neconformitati software, hardware cu  inlocuire consumabile si piese de schimb uzuale (daca e cazu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2 interv./ centrala la CTE Sud, CTE Progresu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Verificare metrologica dupa reparatia accidentala, cu emitere de  Buletin de verificare metrolog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1 interv./ centrala la CTE Vest, CTE Grozavesti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2.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Verificare metrologica dupa reparatia accidentala, cu emitere de  Buletin de verificare metrolog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terv. [2 interv./ centrala la CTE Sud, CTE Progresu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Obs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Operatiunea de Verificare metrologica trebuie realizata doar de catre firme autorizate BR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Valoare TOTALA (lei fara TV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TA : Materialele marunte, consumabile (conform carte tehnica) precum si buteliile de gaz etalon vor fi asigurate de prestato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Prestatorul va respecta cerintele caietului de sarcini, cat si cerintele din Anexa nr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a tehnica va cuprinde date tehnice si informatii care sa dovedeasca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oferta tehnica ofertantul va certifica realizarea serviciilor solicitate in anexa nr. 1. In oferta tehnica se vor inscrie in mod obligatoriu informatii privind termenul de prestare si garantiile tehnice oferta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Prestatorul trebuie sa realizeze serviciile in confomitate cu cerintele standardului de calitate  SR EN ISO 9001 editia in vigoare / simila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 xml:space="preserve">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prest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: 365 zile de la data perfectarii contractulu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it-IT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ia serviciilor  se face astfe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- receptia la terminarea prestarii serviciilor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- receptia la punerea in functiune (in cazul interventiilor de tip LN2); Buletin de verificare metrologica. Buletin de verificare metrologic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ind w:right="28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arantia tehnica pentru serviciile de tip LN1 este de 6  luni de la data semnarii procesului verbal de receptie a serviciilor prestate.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a tehnica pentru serviciile de tip LN2 este de 12  luni de la data semnarii procesului verbal de receptie la punerea in functiu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 xml:space="preserve">     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Andreea.Tudor</cp:lastModifiedBy>
  <cp:lastPrinted>2024-01-12T11:50:00Z</cp:lastPrinted>
  <dcterms:modified xsi:type="dcterms:W3CDTF">2024-01-19T08:51:00Z</dcterms:modified>
  <cp:revision>220</cp:revision>
  <dc:subject/>
  <dc:title>       </dc:title>
</cp:coreProperties>
</file>